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хими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  <w:tab/>
        <w:tab/>
        <w:tab/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  <w:tab/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</w:t>
        <w:tab/>
        <w:tab/>
        <w:tab/>
        <w:tab/>
        <w:tab/>
        <w:t>Елина Е.Г.</w:t>
        <w:tab/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Молекулярное моделирование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020100- Хими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«Химия окружающей среды, химическая экспертиза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 экологическая безопасность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rFonts w:eastAsia="HiddenHorzOCR;Arial Unicode MS"/>
          <w:sz w:val="28"/>
          <w:szCs w:val="28"/>
        </w:rPr>
        <w:t>Целями освоения дисциплины «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»</w:t>
      </w:r>
      <w:r>
        <w:rPr>
          <w:rFonts w:eastAsia="HiddenHorzOCR;Arial Unicode MS"/>
          <w:sz w:val="28"/>
          <w:szCs w:val="28"/>
        </w:rPr>
        <w:t xml:space="preserve"> является </w:t>
      </w:r>
      <w:r>
        <w:rPr>
          <w:sz w:val="28"/>
          <w:szCs w:val="28"/>
          <w:lang w:eastAsia="ar-SA"/>
        </w:rPr>
        <w:t xml:space="preserve">освоение теоретических основ компьютерного моделирования и информатики как средств исследования структурно-динамических свойств молекулярных систем и </w:t>
      </w:r>
      <w:r>
        <w:rPr>
          <w:rFonts w:eastAsia="HiddenHorzOCR;Arial Unicode MS"/>
          <w:sz w:val="28"/>
          <w:szCs w:val="28"/>
        </w:rPr>
        <w:t xml:space="preserve">ознакомление с современными достижениями в области компьютерного моделирования динамики молекулярных объектов и систем, системами хранения химической информации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  <w:lang w:eastAsia="ar-SA"/>
        </w:rPr>
      </w:pPr>
      <w:r>
        <w:rPr>
          <w:rFonts w:eastAsia="HiddenHorzOCR;Arial Unicode MS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исциплина «Молекулярное моделирование» входит в вариативную часть общенаучного цикла ООП магистратуры (М1.Р.2).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Для усвоения дисциплины «Молекулярное моделирование» студент должен иметь знания по основным дисциплинам («Неорганическая химия», «Органическая химия», «Физическая химия», «Квантовая химия», «Химические основы биологических процессов» «Физика», «Математика» и «Информатика» и др.) в объеме программы бакалавриата химия. Студент должен владеть основами работы на компьютере в операционных системах семейства Windows, в программах Microsoft Word, Microsoft Excel (для составления графиков и диаграмм), Adobe Photoshop (для создания рисунков), HyperChem, ISIS/Draw, ChemOffice (для создания молекулярных структур и расчетов их свойств, структурных химических формул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 xml:space="preserve">В ходе изучения данной дисциплины магистрант должен проявлять способность к творчеству, системному мышлению, самостоятельно приобретать и использовать новые знания и умения, самостоятельно анализировать имеющуюся информацию, профессионально оформлять и представлять результаты научно-исследовательских работ. Курс «Молекулярное моделирование» </w:t>
      </w:r>
      <w:r>
        <w:rPr>
          <w:rFonts w:eastAsia="HiddenHorzOCR;Arial Unicode MS"/>
          <w:sz w:val="28"/>
          <w:szCs w:val="28"/>
        </w:rPr>
        <w:t>создает теоретическую базу для изучения других смежных дисциплин «Нанохимия», «Хроматомасс-спектрометрия» и др. Понятия и методы, используемые в курсе «Молекулярное моделирование» будут применены при выполнении магистерских  диссертаций (квалификационных работ) по направлению 020101 Химия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 «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58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принимать нестандартные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-2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Владение современными компьютерными технологиями, применяемыми при обработке результатов научных экспериментов и сборе, обработке, хранении и передачи информации при проведении самостоятельных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-5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едставлений о наиболее актуальных направлениях исследований в современной теоретической и экспериментальной химии (синтез и применение веществ в наноструктурных технологиях, исследования в экстремальных условиях, химия жизненных процессов, химия и экология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основных этапов и закономерностей развития химической науки, пониманием объективной необходимости возникновения новых направлений, наличием представлений о системе фундаментальных химических понятий и методологических аспектов химии, форм и методов научного познания, их роли в общеобразовательной профессиональной подготовке хим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-2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анализировать полученные результаты, делать необходимые выводы и формулировать пред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пособность определять и анализировать проблемы, планировать стратегию их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К-1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Знать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место и роль молекулярного моделирования структур в технологиях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- возможности компьютерной реализац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представления, лежащие в основе моделирования молекулярной динамик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функциональный вид и природу потенциалов молекулярного взаимодействия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вид уравнений движения, учитывающих влияние внешней среды и наличие различных граничных условий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базовые алгоритмы для нахождения межмолекулярных взаимодействий и численного интегрирования уравнений движения молекулярной системы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имеры постановок и использованных технологий при проведения вычислительных экспериментов с молекулярными структурами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формулировать модельное представление молекулярного объекта и возможности организации вычислительных молекулярно-динамических экспериментов с ним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проводить расчеты для модельных молекулярных систем с использованием доступных программных средств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оводить обработку результатов молекулярно-динамических расчетов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 ходе самостоятельной работы анализировать научную литературу с целью получения новых знаний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едставлять совокупность полученных знаний и собственных результатов исследований в виде устных отчетов и рефератов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методами и основными программными средствами для моделирования молекулярных структур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выками использования вычислительных методов и умением использовать эти методы в планировании и осуществлении вычислительных экспериментов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</w:t>
      </w:r>
      <w:r>
        <w:rPr>
          <w:rFonts w:eastAsia="HiddenHorzOCR;Arial Unicode MS"/>
          <w:sz w:val="28"/>
          <w:szCs w:val="28"/>
        </w:rPr>
        <w:t xml:space="preserve"> 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6 зачетных единиц (216 час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08"/>
        <w:gridCol w:w="774"/>
        <w:gridCol w:w="812"/>
        <w:gridCol w:w="1071"/>
        <w:gridCol w:w="736"/>
        <w:gridCol w:w="752"/>
        <w:gridCol w:w="867"/>
        <w:gridCol w:w="1691"/>
      </w:tblGrid>
      <w:tr>
        <w:trPr>
          <w:trHeight w:val="24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Раздел дисциплин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Семестр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Неделя семестра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4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лек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Лаб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ра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СР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szCs w:val="24"/>
              </w:rPr>
              <w:t xml:space="preserve">Введение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5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Средства визуализации данных и молекулярная графика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6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zCs w:val="24"/>
              </w:rPr>
            </w:pPr>
            <w:r>
              <w:rPr>
                <w:rFonts w:eastAsia="HiddenHorzOCR;Arial Unicode MS"/>
                <w:bCs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bCs/>
                <w:szCs w:val="24"/>
              </w:rPr>
            </w:pPr>
            <w:r>
              <w:rPr>
                <w:rFonts w:eastAsia="HiddenHorzOCR;Arial Unicode MS"/>
                <w:bCs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сновы моделирования молекулярной механики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7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Защита лабораторной работы.</w:t>
            </w:r>
          </w:p>
        </w:tc>
      </w:tr>
      <w:tr>
        <w:trPr>
          <w:trHeight w:val="7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числительные методы оптимизации геометрии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7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чет термодинамических характеристик сред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7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о-механические метод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  <w:p>
            <w:pPr>
              <w:pStyle w:val="Normal"/>
              <w:rPr/>
            </w:pPr>
            <w:r>
              <w:rPr>
                <w:rFonts w:eastAsia="HiddenHorzOCR;Arial Unicode MS"/>
                <w:szCs w:val="24"/>
              </w:rPr>
              <w:t>Защита лабораторной работы.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нформационный анализ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чебная НИР</w:t>
            </w:r>
          </w:p>
        </w:tc>
      </w:tr>
      <w:tr>
        <w:trPr>
          <w:trHeight w:val="4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ы 3D-QSAR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5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9"/>
                <w:szCs w:val="24"/>
              </w:rPr>
              <w:t>Практические примеры  моделирования молекулярных систем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 xml:space="preserve">Защит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рефератов</w:t>
            </w:r>
          </w:p>
        </w:tc>
      </w:tr>
      <w:tr>
        <w:trPr>
          <w:trHeight w:val="5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bCs/>
                <w:spacing w:val="-9"/>
                <w:szCs w:val="24"/>
              </w:rPr>
            </w:pPr>
            <w:r>
              <w:rPr>
                <w:rFonts w:eastAsia="HiddenHorzOCR;Arial Unicode MS"/>
                <w:bCs/>
                <w:spacing w:val="-9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 xml:space="preserve">Защит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рефера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4"/>
              </w:rPr>
              <w:t>Промежуточная аттестация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Экзаме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4"/>
              </w:rPr>
              <w:t>Итого: часов (зачетных единиц трудоемкости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Историческая справка. Современное молекулярное моделирование, важнейшие тенденции развития: структурно-ориентированный дизайн и функционально-ориентированный дизайн. Четыре типа моделей молекулярного моделирования. Конструирование – завершающий этап. Молекулярное моделирование в инженерных науках, физике, химии, биологии и нанотехнологиях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Средства визуализации данных и молекулярная графика.</w:t>
      </w:r>
      <w:r>
        <w:rPr>
          <w:bCs/>
          <w:sz w:val="28"/>
          <w:szCs w:val="28"/>
        </w:rPr>
        <w:t xml:space="preserve"> Компьютерное оборудование и программное обеспечение, ресурсы Интернета. </w:t>
      </w:r>
      <w:r>
        <w:rPr>
          <w:sz w:val="28"/>
          <w:szCs w:val="28"/>
        </w:rPr>
        <w:t xml:space="preserve">Компьютерное представление молекул, химические базы данных и поиск молекулярных структур. </w:t>
      </w:r>
      <w:r>
        <w:rPr>
          <w:bCs/>
          <w:sz w:val="28"/>
          <w:szCs w:val="28"/>
        </w:rPr>
        <w:t>Малые молекулы. Генерация трехмерных координат. Рентгеноструктурные данные.  Библиотеки фрагментов. Преобразование двумерных структур в трехмерны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собенности технологии постановки и проведения вычислительных экспериментов с различными биомолекулярными системами. Программное обеспечение молекулярного моделирования нано- и био- структур. 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оделирования молекулярной механики</w:t>
      </w:r>
    </w:p>
    <w:p>
      <w:pPr>
        <w:pStyle w:val="Normal"/>
        <w:autoSpaceDE w:val="false"/>
        <w:jc w:val="both"/>
        <w:rPr/>
      </w:pPr>
      <w:r>
        <w:rPr>
          <w:bCs/>
          <w:i/>
          <w:sz w:val="28"/>
          <w:szCs w:val="28"/>
        </w:rPr>
        <w:t>Пространственные и временные масштабы.</w:t>
      </w:r>
      <w:r>
        <w:rPr>
          <w:bCs/>
          <w:sz w:val="28"/>
          <w:szCs w:val="28"/>
        </w:rPr>
        <w:t xml:space="preserve"> Единицы измерения в «молекулярном мире». Характерные единицы массы, энергии, времени. О числе частиц в моделируемой молекулярной системе. Эффективный учет растворителя. Периодические граничные условия.</w:t>
      </w:r>
    </w:p>
    <w:p>
      <w:pPr>
        <w:pStyle w:val="3"/>
        <w:ind w:hanging="0"/>
        <w:rPr/>
      </w:pPr>
      <w:r>
        <w:rPr>
          <w:i/>
          <w:sz w:val="28"/>
          <w:szCs w:val="28"/>
        </w:rPr>
        <w:t>Методы классической молекулярной динамики (МД) и Монте-Карло (МК)</w:t>
      </w:r>
      <w:r>
        <w:rPr>
          <w:sz w:val="28"/>
          <w:szCs w:val="28"/>
        </w:rPr>
        <w:t xml:space="preserve">: история, область применения, преимущества и недостатки, точность и надежность. Функциональный вид и физическая природа потенциалов молекулярного взаимодействия. Молекулярная система как совокупность взаимодействующих материальных частиц. Вклад валентных связей, валентных и торсионных углов, плоских групп, ван-дер-ваальсовых и ку-лоновских взаимодействий. Алгоритмы вычисления невалентных взаимодействий: алгоритм Верле/метод составления списков, гибкий алгоритм оценки для пересчета списков, метод сканирования по пространству/присоединенные списки), линейная зависимость трудоемкости вычислений от числа частиц. Численное интегрирование уравнений движения: алгоритм Верле/простейшая разностная аппроксимация, алгоритм с перескоками /leap-frog алгоритм, скоростной алгоритм Верле. </w:t>
      </w:r>
    </w:p>
    <w:p>
      <w:pPr>
        <w:pStyle w:val="3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числительные методы оптимизации геометрии. </w:t>
      </w:r>
      <w:r>
        <w:rPr>
          <w:sz w:val="28"/>
          <w:szCs w:val="28"/>
        </w:rPr>
        <w:t xml:space="preserve">Силовые поля. Оптимизация геометрии. Методы минимизации энергии: метод скорейшего спуска, метод сопряженных градиентов, метод Ньютона—Рафсона. Влияние зарядов и растворителя. </w:t>
      </w:r>
    </w:p>
    <w:p>
      <w:pPr>
        <w:pStyle w:val="3"/>
        <w:ind w:hanging="0"/>
        <w:rPr/>
      </w:pPr>
      <w:r>
        <w:rPr>
          <w:b/>
          <w:sz w:val="28"/>
          <w:szCs w:val="28"/>
        </w:rPr>
        <w:t>Учет термодинамических характеристик среды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чет влияния внешней среды. Термостаты. Температура. Мгновенная температура. Уравнения движения молекулярной системы, учитывающие наличие термостата. Изотермическая молекулярная динамика (метод масштабирования), термостаты Берендсена и Нозе-Гувера. Стохастическое воздействие оружающей среды. Броуновская динамика. Столкновительная молекулярная динамика. Определение давления в малой молекулярной системе. Давление на стенку.  Частицы между двумя стенками, вириал сил. Частицы в ящике. Формулы для давления. Напряжение в сечении, параллельном стенке. Периодические граничные условия. Баростат Берендсена.</w:t>
      </w:r>
    </w:p>
    <w:p>
      <w:pPr>
        <w:pStyle w:val="3"/>
        <w:ind w:hanging="0"/>
        <w:rPr/>
      </w:pPr>
      <w:r>
        <w:rPr>
          <w:b/>
          <w:sz w:val="28"/>
          <w:szCs w:val="28"/>
        </w:rPr>
        <w:t xml:space="preserve">Квантово-механические методы </w:t>
      </w:r>
      <w:r>
        <w:rPr>
          <w:sz w:val="28"/>
          <w:szCs w:val="28"/>
        </w:rPr>
        <w:t>(обзор): неэмпирические (ab initid) методы, полуэмпирические методы молекулярных орбиталей. Комбинированные методы квантовой и молекулярной механики. Обзор методов квантовой МД. Моделирование объектов на микро- и нано- уровнях. Суперкомпьютеры для МД.</w:t>
      </w:r>
      <w:r>
        <w:rPr>
          <w:i/>
          <w:sz w:val="28"/>
          <w:szCs w:val="28"/>
        </w:rPr>
        <w:t xml:space="preserve"> </w:t>
      </w:r>
    </w:p>
    <w:p>
      <w:pPr>
        <w:pStyle w:val="3"/>
        <w:ind w:hanging="0"/>
        <w:rPr/>
      </w:pPr>
      <w:r>
        <w:rPr>
          <w:i/>
          <w:sz w:val="28"/>
          <w:szCs w:val="28"/>
        </w:rPr>
        <w:t>Потенциалы молекулярных взаимодействий</w:t>
      </w:r>
      <w:r>
        <w:rPr>
          <w:sz w:val="28"/>
          <w:szCs w:val="28"/>
        </w:rPr>
        <w:t>. Молекулярный электростатический потенциал, методы расчета (частичные атомные заряды, МЭП). Поля молекулярного взаимодействия, гидрофобные взаимодействия. Отображение свойств на молекулярную поверхность.</w:t>
      </w:r>
    </w:p>
    <w:p>
      <w:pPr>
        <w:pStyle w:val="3"/>
        <w:ind w:hanging="0"/>
        <w:rPr/>
      </w:pPr>
      <w:r>
        <w:rPr>
          <w:b/>
          <w:sz w:val="28"/>
          <w:szCs w:val="28"/>
        </w:rPr>
        <w:t xml:space="preserve">Конформационный анализ. </w:t>
      </w:r>
      <w:r>
        <w:rPr>
          <w:sz w:val="28"/>
          <w:szCs w:val="28"/>
        </w:rPr>
        <w:t xml:space="preserve">Конформационный анализ с помощью методов систематического поиска. Конформационный анализ методом Монте-Карло. Конформационный анализ методами молекулярной динамики. Выбор метода. </w:t>
      </w:r>
    </w:p>
    <w:p>
      <w:pPr>
        <w:pStyle w:val="3"/>
        <w:ind w:hanging="0"/>
        <w:rPr/>
      </w:pPr>
      <w:r>
        <w:rPr>
          <w:b/>
          <w:sz w:val="28"/>
          <w:szCs w:val="28"/>
        </w:rPr>
        <w:t>Методы 3D-QSAR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Биологические данные, используемые в 3D-QSAR. Интерпретация результатов, количественные соотношения структура–активность (QSAR). Надежность моделей. Другие методы (CoMFA, CoMSIA, GRID и GOLPE)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актические примеры  моделирования молекулярных систе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зайн инструментов для органического синтеза. Моделирование белков и молекулярное узнавание. Дизайн  новых лекарственных средств.</w:t>
      </w:r>
      <w:r>
        <w:rPr>
          <w:bCs/>
          <w:sz w:val="28"/>
          <w:szCs w:val="28"/>
        </w:rPr>
        <w:t xml:space="preserve"> Методы молекулярного докинга и виртуального скрининга, принятые подходы при выборе биомишени. Роль и место вычислительного эксперимента в нано- и биотехнологи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ы самостоятельной работы и лабораторных раб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7"/>
        <w:gridCol w:w="2538"/>
        <w:gridCol w:w="2006"/>
        <w:gridCol w:w="35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амостоятельной работы студентов и лабораторного занят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/>
              <w:t>контрол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Средства визуализации данных и молекулярная графи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Оформление лабораторных работ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молекулярных структур из атомов и фрагментов. Программы</w:t>
            </w:r>
            <w:r>
              <w:rPr>
                <w:lang w:val="en-US"/>
              </w:rPr>
              <w:t xml:space="preserve"> Hyper Chem, PC Games. </w:t>
            </w:r>
            <w:r>
              <w:rPr/>
              <w:t xml:space="preserve">GaussView. Принципы работы.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сновы моделирования молекулярной механики (ММ)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Устный отчет. Оформление лабораторных работ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Оптимизация молекулярных структур в Hyper Chem методами ММ. Файлы и их опис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ростейшие молекулярно-динамические расче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Учет эффекта растворителя. </w:t>
            </w:r>
          </w:p>
          <w:p>
            <w:pPr>
              <w:pStyle w:val="Normal"/>
              <w:jc w:val="both"/>
              <w:rPr/>
            </w:pPr>
            <w:r>
              <w:rPr/>
              <w:t>4) Межмолекулярные взаимодействия, оценка энергии.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-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чет термодинамических характеристик сре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Оформление лабораторных работ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числительный эксперимент с записью траектории молекулярной динамики при заданных термодинамических параметрах (температуре и давлении)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w w:val="90"/>
                <w:sz w:val="22"/>
              </w:rPr>
            </w:pPr>
            <w:r>
              <w:rPr/>
              <w:t>Квантово-механические мет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Оформление лабораторных работ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молекул по программе GAMESS Задание геометрии молекулы, построение Z- матриц для небольших молекул.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формационный анализ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формление учебной НИ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пределение характеристик макромолекулы с различными параметрами системы/ внешней среды/ начальными данными. Изучение влияния параметров на поведение молекулярной системы.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ы 3D-QSAR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стный отче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базами данных, информационными ресурсами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pacing w:val="-9"/>
                <w:szCs w:val="24"/>
              </w:rPr>
              <w:t>Практические примеры  моделирования молекулярных систе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Собеседование по рефератам.</w:t>
            </w:r>
          </w:p>
          <w:p>
            <w:pPr>
              <w:pStyle w:val="Normal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бразовательные технолог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и освоении дисциплины ”Молекулярное моделирование” предусматривается широкое использование активных и интерактивных форм приобретения новых знаний. Образовательный процесс ориентирован как на теоретическую подготовку магистрантов, так и на приобретение ими практических навыко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освоении дисциплины используются следующие образовательные технологии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интерактивные лекции с элементами междисциплинарного обучени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>- практические занятия c использованием иновационных методов обучения- неимитационные методы: групповые дискуссии, поисковые лабораторные работы, учебная научно-исследователльская работа; иммитационные методы: проведение опережающей самостоятельной работ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 проведении лабораторных занятий запланирована активная работа в компьютерном классе, в обязательном порядке должен быть обеспечен доступ студентов в Интернет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</w:rPr>
        <w:t xml:space="preserve">Составление опорных конспектов по теме, подготовку рефератов, поиск информации в сети Интернет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а к лабораторным работам, оформление лабораторных работ, выполнение домашних заданий, подготовку к текущему и итоговому контролю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у рефератов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стоятельная работа студентов подкреплена учебно-методическим и информационным обеспечением, включающим учебники, учебно-методические пособия, конспекты лекций, руководства и инструкции по работе с программным обеспечен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 текущего контроля самостоятельной работы студентов включает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отчет о выполнении лабораторных работ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стный групповой и индивидуальный отчеты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групповые обсуждения по отдельным разделам дисциплин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защиту реферат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итоговой аттестации - экзамен.</w:t>
      </w:r>
    </w:p>
    <w:p>
      <w:pPr>
        <w:pStyle w:val="Normal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__</w:t>
      </w:r>
      <w:r>
        <w:rPr>
          <w:rFonts w:eastAsia="HiddenHorzOCR;Arial Unicode MS"/>
          <w:sz w:val="28"/>
          <w:szCs w:val="28"/>
          <w:u w:val="single"/>
        </w:rPr>
        <w:t xml:space="preserve"> «Молекулярное моделирование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1. Хёльтье Х.Д., Зиппль В., Роньян Д., Фолькерс Г. Молекулярное моделирование (теория и практика). Под ред. В.А.Палюлина, Е.В.Радченко. М.: БИНОМ. Лаборатория знаний, 2010, 318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Цирельсон В.Г. Квантовая химия. Молекулы, молекулярные системы и твердые тела: Уч. пособие. М: БИНОМ. Лаборатория знаний, 2010, 495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HiddenHorzOCR;Arial Unicode MS"/>
          <w:sz w:val="28"/>
          <w:szCs w:val="28"/>
        </w:rPr>
        <w:t>Немухин А.В., Григоренко Б.Л., Грановский А.А. «Молекулярное моделирование с программой PC GAMESS: от двухатомных молекул до ферментов». Вестн. МГУ Сер. 2. 2004. Т. 45. № 2. С. 75-102. Вестник Московского Университета: электронное издание. 01.04.2007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2. </w:t>
      </w:r>
      <w:r>
        <w:rPr>
          <w:sz w:val="28"/>
          <w:szCs w:val="28"/>
        </w:rPr>
        <w:t>Методическое пособие по компьютерным методам в молекулярной биологии и химии: учеб.-метод. пособ. для студентов биол. и хим. фак. - Саратов : Изд-во Сарат. ун-та, 2002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ы</w:t>
      </w:r>
      <w:r>
        <w:rPr>
          <w:rFonts w:eastAsia="HiddenHorzOCR;Arial Unicode MS"/>
          <w:sz w:val="28"/>
          <w:szCs w:val="28"/>
          <w:lang w:val="en-US"/>
        </w:rPr>
        <w:t xml:space="preserve"> Microsoft Office 2007, </w:t>
      </w:r>
      <w:r>
        <w:rPr>
          <w:rFonts w:eastAsia="HiddenHorzOCR;Arial Unicode MS"/>
          <w:sz w:val="28"/>
          <w:szCs w:val="28"/>
        </w:rPr>
        <w:t>программа</w:t>
      </w:r>
      <w:r>
        <w:rPr>
          <w:rFonts w:eastAsia="HiddenHorzOCR;Arial Unicode MS"/>
          <w:sz w:val="28"/>
          <w:szCs w:val="28"/>
          <w:lang w:val="en-US"/>
        </w:rPr>
        <w:t xml:space="preserve"> </w:t>
      </w:r>
      <w:r>
        <w:rPr>
          <w:rFonts w:eastAsia="HiddenHorzOCR;Arial Unicode MS"/>
          <w:sz w:val="28"/>
          <w:szCs w:val="28"/>
        </w:rPr>
        <w:t>С</w:t>
      </w:r>
      <w:r>
        <w:rPr>
          <w:rFonts w:eastAsia="HiddenHorzOCR;Arial Unicode MS"/>
          <w:sz w:val="28"/>
          <w:szCs w:val="28"/>
          <w:lang w:val="en-US"/>
        </w:rPr>
        <w:t>hemDraw, HyperChem, Games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йты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</w:hyperlink>
      <w:r>
        <w:rPr>
          <w:rFonts w:eastAsia="HiddenHorzOCR;Arial Unicode MS"/>
          <w:sz w:val="28"/>
          <w:szCs w:val="28"/>
          <w:lang w:val="en-US"/>
        </w:rPr>
        <w:t>moldyn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org</w:t>
      </w:r>
      <w:r>
        <w:rPr>
          <w:rFonts w:eastAsia="HiddenHorzOCR;Arial Unicode MS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nehudlit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books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subcat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281.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html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b/>
          <w:sz w:val="28"/>
          <w:szCs w:val="28"/>
          <w:u w:val="single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>, С</w:t>
      </w:r>
      <w:r>
        <w:rPr>
          <w:rFonts w:eastAsia="HiddenHorzOCR;Arial Unicode MS"/>
          <w:sz w:val="28"/>
          <w:szCs w:val="28"/>
          <w:lang w:val="en-US"/>
        </w:rPr>
        <w:t>hem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 xml:space="preserve">; </w:t>
      </w:r>
      <w:r>
        <w:rPr>
          <w:rFonts w:eastAsia="HiddenHorzOCR;Arial Unicode MS"/>
          <w:sz w:val="28"/>
          <w:szCs w:val="28"/>
          <w:lang w:val="en-US"/>
        </w:rPr>
        <w:t>HyperChem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Games</w:t>
      </w:r>
      <w:r>
        <w:rPr>
          <w:sz w:val="28"/>
        </w:rPr>
        <w:t xml:space="preserve"> и с выходом в Интернет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Проектор мультимедия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______________ ___к.х.н. доц. </w:t>
      </w:r>
      <w:r>
        <w:rPr>
          <w:rFonts w:eastAsia="HiddenHorzOCR;Arial Unicode MS"/>
          <w:sz w:val="28"/>
          <w:szCs w:val="28"/>
          <w:u w:val="single"/>
        </w:rPr>
        <w:t>Бурмистрова Н.А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_</w:t>
      </w:r>
      <w:r>
        <w:rPr>
          <w:rFonts w:eastAsia="HiddenHorzOCR;Arial Unicode MS"/>
          <w:sz w:val="28"/>
          <w:szCs w:val="28"/>
          <w:u w:val="single"/>
        </w:rPr>
        <w:t>кафедры общей и неорганической 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2011 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 xml:space="preserve">Зав. кафедрой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ф. д.х.н.</w:t>
        <w:tab/>
        <w:tab/>
        <w:tab/>
        <w:tab/>
        <w:tab/>
        <w:tab/>
        <w:tab/>
        <w:tab/>
        <w:tab/>
        <w:t>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>Директор Института химии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. д.х.н.</w:t>
        <w:tab/>
        <w:tab/>
        <w:tab/>
        <w:tab/>
        <w:tab/>
        <w:tab/>
        <w:tab/>
        <w:tab/>
        <w:tab/>
        <w:t xml:space="preserve"> Федотова О.В.  </w:t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иложение 1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Темы рефератов</w:t>
      </w:r>
      <w:r>
        <w:rPr>
          <w:rFonts w:eastAsia="HiddenHorzOCR;Arial Unicode MS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>Моделирование белков и рецепторо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>Методы компьютерного поиска новых структур потенциальных биологически активных веществ («</w:t>
      </w:r>
      <w:r>
        <w:rPr>
          <w:color w:val="000000"/>
          <w:sz w:val="28"/>
          <w:szCs w:val="28"/>
          <w:lang w:val="en-US"/>
        </w:rPr>
        <w:t>lea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eneration</w:t>
      </w:r>
      <w:r>
        <w:rPr>
          <w:color w:val="000000"/>
          <w:sz w:val="28"/>
          <w:szCs w:val="28"/>
        </w:rPr>
        <w:t>»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олекулярный дизайн лекарственных средст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компьютерного поиска новых лекарственных соединений: </w:t>
      </w:r>
      <w:r>
        <w:rPr>
          <w:color w:val="000000"/>
          <w:sz w:val="28"/>
          <w:szCs w:val="28"/>
          <w:lang w:val="en-US"/>
        </w:rPr>
        <w:t>QSAR</w:t>
      </w:r>
      <w:r>
        <w:rPr>
          <w:color w:val="000000"/>
          <w:sz w:val="28"/>
          <w:szCs w:val="28"/>
        </w:rPr>
        <w:t>, молекулярное моделирование, виртуальный скрининг, направленное конструирование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олекулярный докинг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олекулярные дескрипторы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олекулярная динамика пепти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.</w:t>
      </w:r>
      <w:r>
        <w:rPr/>
        <w:t xml:space="preserve"> </w:t>
      </w:r>
      <w:r>
        <w:rPr>
          <w:rFonts w:eastAsia="HiddenHorzOCR;Arial Unicode MS"/>
          <w:sz w:val="28"/>
          <w:szCs w:val="28"/>
        </w:rPr>
        <w:t>Структурно-ориентированный молекулярный дизайн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Фуллерены. Открытие и дизай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ункционально-ориентированный дизай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Молекулярное моделирование, параллельные вычисления и Grid-технолог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ab/>
      </w:r>
    </w:p>
    <w:p>
      <w:pPr>
        <w:pStyle w:val="Normal"/>
        <w:shd w:fill="FFFFFF" w:val="clear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имерный перечень вопросов </w:t>
      </w:r>
      <w:r>
        <w:rPr>
          <w:b/>
          <w:sz w:val="28"/>
          <w:szCs w:val="28"/>
        </w:rPr>
        <w:t>проведения текущего контроля и промежуточной аттестации по итогам освоения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заменационные вопросы (промежуточная аттестация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оделирование молекулярной динамики, идейные основы и возможности </w:t>
      </w:r>
      <w:r>
        <w:rPr>
          <w:color w:val="000000"/>
          <w:spacing w:val="-1"/>
          <w:sz w:val="28"/>
          <w:szCs w:val="28"/>
        </w:rPr>
        <w:t>компьютерной реализ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240" w:leader="none"/>
        </w:tabs>
        <w:autoSpaceDE w:val="false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ункциональный вид и физическая природа потенциалов молекулярных взаимодейств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240" w:leader="none"/>
        </w:tabs>
        <w:autoSpaceDE w:val="false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равнения движения молекулярной системы. Их разностная аппроксимация (алгоритмы: Верле, </w:t>
      </w:r>
      <w:r>
        <w:rPr>
          <w:color w:val="000000"/>
          <w:spacing w:val="1"/>
          <w:sz w:val="28"/>
          <w:szCs w:val="28"/>
          <w:lang w:val="en-US"/>
        </w:rPr>
        <w:t>leap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frog</w:t>
      </w:r>
      <w:r>
        <w:rPr>
          <w:color w:val="000000"/>
          <w:spacing w:val="1"/>
          <w:sz w:val="28"/>
          <w:szCs w:val="28"/>
        </w:rPr>
        <w:t xml:space="preserve"> Верле, скоростной Верл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динамики конденсированных систем. Периодические граничные </w:t>
      </w:r>
      <w:r>
        <w:rPr>
          <w:color w:val="000000"/>
          <w:spacing w:val="-2"/>
          <w:sz w:val="28"/>
          <w:szCs w:val="28"/>
        </w:rPr>
        <w:t>услов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лгоритм Верле (составление списка соседей) для вычисления невалентных взаимодействий. </w:t>
      </w:r>
      <w:r>
        <w:rPr>
          <w:color w:val="000000"/>
          <w:spacing w:val="-1"/>
          <w:sz w:val="28"/>
          <w:szCs w:val="28"/>
        </w:rPr>
        <w:t>Оценка быстродейств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сканирования для нахождения ван-дер-ваальсовых взаимодействий. Оценка </w:t>
      </w:r>
      <w:r>
        <w:rPr>
          <w:color w:val="000000"/>
          <w:spacing w:val="-1"/>
          <w:sz w:val="28"/>
          <w:szCs w:val="28"/>
        </w:rPr>
        <w:t>быстродейств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пература. Термостатирование молекулярной системы (масштабирование скоростей; термостат Берендсена; термостат Нозе-Гувера; стохастическая динамика; столкновительный термоста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растворителя. Броуновская динамика. Столкновительная молекулярная динам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числение давления в малых молекулярных системах. Баростат Берендс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елирование макромолекулы в гидродинамическом пото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240" w:leader="none"/>
        </w:tabs>
        <w:autoSpaceDE w:val="false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Общая схема молекулярно-динамического вычислительного экспери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24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лекулярная динамика белков. Примеры постановка вычислительных эксперим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240" w:leader="none"/>
        </w:tabs>
        <w:autoSpaceDE w:val="false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ботка траекторий молекулярной динамики. </w:t>
      </w:r>
      <w:r>
        <w:rPr>
          <w:color w:val="000000"/>
          <w:sz w:val="28"/>
          <w:szCs w:val="28"/>
        </w:rPr>
        <w:t>Временные автокорреляционные функции. Коэффициенты перен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3240" w:leader="none"/>
        </w:tabs>
        <w:autoSpaceDE w:val="false"/>
        <w:rPr>
          <w:color w:val="000000"/>
          <w:spacing w:val="-16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а проведения молекулярно-динамических расчетов с биомембраннам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илового разворачивания белковой глобулы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молекулярно-динамических расчетов с дендримерам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упражнения текущего контроля теоретической подготовки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 К</w:t>
      </w:r>
      <w:r>
        <w:rPr>
          <w:sz w:val="28"/>
          <w:szCs w:val="28"/>
        </w:rPr>
        <w:t xml:space="preserve">акие представления лежат в основе моделирования тепловой подвижности атомарных систем методом молекулярной динами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гда и для каких молекулярных систем были проведены первые вычислительные эксперименты с применением метода молекулярной динамики?</w:t>
      </w:r>
    </w:p>
    <w:p>
      <w:pPr>
        <w:pStyle w:val="Normal"/>
        <w:rPr/>
      </w:pPr>
      <w:r>
        <w:rPr>
          <w:sz w:val="28"/>
          <w:szCs w:val="28"/>
        </w:rPr>
        <w:t>3. Дайте схематическое описание постановки и проведения молекулярно-динамического вычислительного эксперимента.</w:t>
      </w:r>
    </w:p>
    <w:p>
      <w:pPr>
        <w:pStyle w:val="Normal"/>
        <w:rPr/>
      </w:pPr>
      <w:r>
        <w:rPr>
          <w:sz w:val="28"/>
          <w:szCs w:val="28"/>
        </w:rPr>
        <w:t>4. Какие программные комплексы для моделирования молекулярной динамики молекулярных систем наиболее распространены в настоящее время?</w:t>
      </w:r>
    </w:p>
    <w:p>
      <w:pPr>
        <w:pStyle w:val="Normal"/>
        <w:rPr/>
      </w:pPr>
      <w:r>
        <w:rPr>
          <w:sz w:val="28"/>
          <w:szCs w:val="28"/>
        </w:rPr>
        <w:t>5. 1 кг воды при нормальных условиях занимает объем 1 литр. Найдите объем, приходящийся в среднем на одну молекулу воды. Оцените расстояние между кислородами соседних молекул воды, предположив, к примеру, что молекулы воды расположены в узлах простой кубической решетки.</w:t>
      </w:r>
    </w:p>
    <w:p>
      <w:pPr>
        <w:pStyle w:val="Normal"/>
        <w:rPr/>
      </w:pPr>
      <w:r>
        <w:rPr>
          <w:sz w:val="28"/>
          <w:szCs w:val="28"/>
        </w:rPr>
        <w:t>6. Приведите характерные величины пространственных, временных и энергетических масштабов, возникающих при описании молекулярных систем. Какие методы их оценки можете Вы предл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1000 атомов заполняют куб и располагаются в узлах простой кубической решетки. Найдите число атомов (а) лежащих на поверхности куба и (б) лежащих в приповерхностном слое. Какую долю от всех атомов составляют атомы этих двух слоев?</w:t>
      </w:r>
    </w:p>
    <w:p>
      <w:pPr>
        <w:pStyle w:val="Normal"/>
        <w:rPr/>
      </w:pPr>
      <w:r>
        <w:rPr>
          <w:sz w:val="28"/>
          <w:szCs w:val="28"/>
        </w:rPr>
        <w:t>8. Дать определение расчетной ячейки с периодическими граничными условиями. Аргументируйте полезность введения периодических граничных условий при моделировании конденсированного состояния вещества.</w:t>
      </w:r>
    </w:p>
    <w:p>
      <w:pPr>
        <w:pStyle w:val="Normal"/>
        <w:rPr/>
      </w:pPr>
      <w:r>
        <w:rPr>
          <w:sz w:val="28"/>
          <w:szCs w:val="28"/>
        </w:rPr>
        <w:t xml:space="preserve">9. Пусть конденсированная молекулярная система имеет трансляционную симметрию по трем координатным направлениям с периодам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соответственно. Определим расчетную ячейку как прямоугольный параллелепипед, совпадающий с ячейкой периодичности и расположенный в начале координат. Для произвольной частицы, имеющей координаты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 y, z)</w:t>
      </w:r>
      <w:r>
        <w:rPr>
          <w:sz w:val="28"/>
          <w:szCs w:val="28"/>
        </w:rPr>
        <w:t>, выписать формулы (указать алгоритм) для нахождения координат ее образа в расчетной яч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лимерная молекула в разбавленном растворе имеет состояние клубка. Для моделирования ее поведения была предложена модель, в которой полимер был представлен цепочкой из 100 шаров диаметра 1, соединенных валентными связями длины 1, а растворитель – простыми шарами диаметра 1. Расчетная ячейка была взята в форме куба с периодическими граничными условиями. Оцените общее число шаров, которое необходимо поместить в расчетную ячейку для того, чтобы в процессе тепловых флуктуаций полимерного клубка сохранялись условия разбавленного раствора, то есть, чтобы полимер не имел контактов с образами полимера в соседних ячейках.</w:t>
      </w:r>
    </w:p>
    <w:p>
      <w:pPr>
        <w:pStyle w:val="Normal"/>
        <w:rPr/>
      </w:pPr>
      <w:r>
        <w:rPr>
          <w:sz w:val="28"/>
          <w:szCs w:val="28"/>
        </w:rPr>
        <w:t>11. Взаимодействие атомов нейтральных газов хорошо описывает потенциал Леннард-Джонса. Приведите его вид. Укажите параметры потенциала и их физический смысл. Выведите формулы для сил межмолекулярного взаимодействия, задаваемых потенциалами Леннард-Джонса.</w:t>
      </w:r>
    </w:p>
    <w:p>
      <w:pPr>
        <w:pStyle w:val="Normal"/>
        <w:rPr/>
      </w:pPr>
      <w:r>
        <w:rPr>
          <w:sz w:val="28"/>
          <w:szCs w:val="28"/>
        </w:rPr>
        <w:t>12. Привести примеры потенциальных функций описывающих взаимодействие атомов с непроницаемой гладкой стенкой. Рассмотреть случаи: а) сорбирующей стенки; б) чистого отталкивания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казание</w:t>
      </w:r>
      <w:r>
        <w:rPr>
          <w:sz w:val="28"/>
          <w:szCs w:val="28"/>
        </w:rPr>
        <w:t>: Рассмотреть потенциал вида</w:t>
      </w:r>
      <w:r>
        <w:rPr/>
        <w:drawing>
          <wp:inline distT="0" distB="0" distL="0" distR="0">
            <wp:extent cx="171894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867" t="40710" r="32636" b="52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13. Описать постановку вычислительного эксперимента по моделированию поведения жидкого аргона в щелевидной поре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каз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заимодействие атомов аргона задать парным потенциалом Леннард-Джонса; </w:t>
      </w:r>
    </w:p>
    <w:p>
      <w:pPr>
        <w:pStyle w:val="Normal"/>
        <w:rPr/>
      </w:pPr>
      <w:r>
        <w:rPr>
          <w:sz w:val="28"/>
          <w:szCs w:val="28"/>
        </w:rPr>
        <w:t xml:space="preserve">2) щелевидную пору задать двумя параллельными гладкими непроницаемыми стенками; </w:t>
      </w:r>
    </w:p>
    <w:p>
      <w:pPr>
        <w:pStyle w:val="Normal"/>
        <w:rPr/>
      </w:pPr>
      <w:r>
        <w:rPr>
          <w:sz w:val="28"/>
          <w:szCs w:val="28"/>
        </w:rPr>
        <w:t>3) в латеральных направлениях щелевидной поры ввести периодические граничны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Записать выражение для силы, действующей н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й атом, если известно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полной энергии молекулярной системы как функции координат составляющих ее ат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з каких компонент складывается энергия молекулярной системы? Перечислите основные составляющие потенциально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читая, что используется функциональный вид основных вкладов в потенциальную энергию, принятый в силовом поле </w:t>
      </w:r>
      <w:r>
        <w:rPr>
          <w:sz w:val="28"/>
          <w:szCs w:val="28"/>
          <w:lang w:val="en-US"/>
        </w:rPr>
        <w:t>Amber</w:t>
      </w:r>
      <w:r>
        <w:rPr>
          <w:sz w:val="28"/>
          <w:szCs w:val="28"/>
        </w:rPr>
        <w:t>, приведите формулы для потенциальной энергии (а) валентных связей, (б) валентных углов, (в) торсионных углов, (г) плоских групп, (д) ван-дер-ваальсовых взаимодействий в форме потенциала Леннард-Джонса, (е) экранированных кулоновских взаимо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 чем состоит идея метода Верле (метода составления списков), позволяющая значительно сократить количество вычислений при вычислении невалентных взаимодействий? Привести оценки числа вычислений на одном временном шаге и требуемой памяти при вычислении невалентных взаимодействий. Указать недостатки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Описать процедуру гибкого определения момента пересчета списка пар частиц в методе Верле, гарантирующего своевременное включение в него любой пары частиц, сблизившихся на расстояние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Описать процедуру вычисления невалентных взаимодействий по методу сканирования по пространству. Показать, что трудоемкость метода на шаге линейно зависит от числа частиц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молекулярной системе при увеличении ее раз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формулировать, в чем состоит алгоритм Верле (простейшая разностная аппроксимация) для численного интегрирования классических уравнений Ньютона для системы взаимодействующих материальных частиц. С какой точностью на шаге находятся координаты атомов? Доказать! Как можно находить скорости частиц при использовании этого метода? Указать точность, с которой находятся при этом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Дать описание алгоритма с перескоками (или </w:t>
      </w:r>
      <w:r>
        <w:rPr>
          <w:sz w:val="28"/>
          <w:szCs w:val="28"/>
          <w:lang w:val="en-US"/>
        </w:rPr>
        <w:t>le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rog</w:t>
      </w:r>
      <w:r>
        <w:rPr>
          <w:sz w:val="28"/>
          <w:szCs w:val="28"/>
        </w:rPr>
        <w:t xml:space="preserve"> алгоритма) для численного интегрирования классических уравнений движения взаимодействующих атомов. Вывести расчетные формулы. Привести оценки точности, с которой вычисляются координаты и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ривести формулы для скоростного алгоритма Верле для численного интегрирования классических уравнений движения молекулярной системы. Показать, что траектория, получаемая с применением этого метода, в точности совпадает с траекториями, которые дает применение простого алгоритма Верле и алгоритма с перескоками. В чем преимущество скоростного алгоритма Вер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Привести формулы для определения мгновенной и средней по траектории температуры молекулярной системы. Аргументировать применение таких определений, приведя вывод соотношения, связывающего среднюю кинетическую энергию отдельной частицы (любой) с температурой для ансамбля взаимодействующих частиц, подчиняющихся классическому распределению Гибб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писать возможные способы приведения моделируемой молекулярной системы к состоянию, отвечающему заданной температуре. Модификация уравнений движения для эффективного учета термостатирующего воздействия внешн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Что такое «изотермическая молекулярная динамика»? Выписать уравнения движения, являющиеся аналогом уравнений Ньютона, но для которых интегралом уравнений движения является не полная энергия, а кинетическая энергия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Дать описание «термостата Берендсена». Выписать уравнения движения для этого случая. Отметить известные недостатки применения этого метода для термостатирования молекуляр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Привести уравнения движения молекулярной системы, использующие термостат Нозе-Гувера. Опишите, в чем состоит его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Описать различия двух групп подходов для эффективного описания взаимодействия моделируемой молекулярной системы с внешней термодинамической средой: подходы типа термостатов Берендсена, Нозе-Гувера, метода масштабирования и подходов типа броуновской и столкновительной дина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Дать описание метода броуновской динамики. Какие силы определяют поведение молекулярной системы при использовании уравнений броуновской динамики? Как задается температура среды? Какой еще внешний параметр регулирует свойства среды? Сформулировать флуктуационно-диссипативную теорему, связывающую флуктуации случайных сил с коэффициентом трения и температур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Что такое давление в молекулярной системе, ограниченной стенк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По какому закону меняются размеры расчетной ячейки с периодическими граничными условиями при использовании баростата Берендсена? Выписать соответствующее дифференциальн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Опишите постановку молекулярно-динамических вычислительных экспериментов по силовому разворачиванию белковой глобулы в вакууме. Каким образом задать или откуда получить координаты атомов в нативной структуре макромолекулы? Каким образом ввести в уравнение движения, описывающие внутримолекулярную динамику, внешние силы? Как моделировать растяжение макромолекулы за концы с предписанной скор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Предложите процедуру получения гидратированного состояния белковой глобулы. </w:t>
      </w:r>
    </w:p>
    <w:p>
      <w:pPr>
        <w:pStyle w:val="Normal"/>
        <w:rPr/>
      </w:pPr>
      <w:r>
        <w:rPr>
          <w:sz w:val="28"/>
          <w:szCs w:val="28"/>
        </w:rPr>
        <w:t>34. Опишите, как устроены макромолекулы, получившие название дендримеров. Перечислите их структурные элементы. Приведите пример конкретного дендри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HiddenHorzOCR;Arial Unicode MS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nehudlit.ru/books/subcat281.html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8:00Z</dcterms:created>
  <dc:creator>Ольга</dc:creator>
  <dc:description/>
  <dc:language>en-US</dc:language>
  <cp:lastModifiedBy>Химический факультет</cp:lastModifiedBy>
  <cp:lastPrinted>2011-09-14T12:45:00Z</cp:lastPrinted>
  <dcterms:modified xsi:type="dcterms:W3CDTF">2012-10-01T09:12:00Z</dcterms:modified>
  <cp:revision>6</cp:revision>
  <dc:subject/>
  <dc:title>МИНИСТЕРСТВО ОБРАЗОВАНИЯ И НАУКИ</dc:title>
</cp:coreProperties>
</file>